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622550" cy="967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255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  <w:t>Unterlagen sind abgelegt auf www.sgb.ch/sibe-perco</w:t>
      </w:r>
    </w:p>
    <w:p>
      <w:pPr>
        <w:pStyle w:val="Normal"/>
        <w:rPr>
          <w:rFonts w:ascii="Arial Black" w:hAnsi="Arial Black" w:cs="Arial Black"/>
          <w:b/>
          <w:b/>
          <w:color w:val="FF0000"/>
          <w:sz w:val="28"/>
          <w:szCs w:val="28"/>
        </w:rPr>
      </w:pPr>
      <w:r>
        <w:rPr>
          <w:rFonts w:cs="Arial Black" w:ascii="Arial Black" w:hAnsi="Arial Black"/>
          <w:b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Branchenlösung Arbeitssicherheit / Gesundheitsschutz:</w:t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  <w:t>Aufgaben SIBE:   2022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  <w:t>Der Schwerpunkt 2022 bildet die Umsetzung des Punkts «Gesunder Arbeitsplatz Homeoffice» (siehe Punkt 9)</w:t>
      </w:r>
    </w:p>
    <w:p>
      <w:pPr>
        <w:pStyle w:val="Normal"/>
        <w:rPr>
          <w:rFonts w:ascii="Arial Black" w:hAnsi="Arial Black" w:cs="Arial Black"/>
          <w:color w:val="FF0000"/>
          <w:sz w:val="28"/>
          <w:szCs w:val="28"/>
        </w:rPr>
      </w:pPr>
      <w:r>
        <w:rPr>
          <w:rFonts w:cs="Arial Black" w:ascii="Arial Black" w:hAnsi="Arial Black"/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120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Kapitel Handbuch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fgaben 2022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  Sicherheitsleitbild /</w:t>
              <w:br/>
              <w:t>Sicherheitsziele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Leitbild der Branchenlösung an die eigene Organisationseinheit anpassen, mit der Geschäftsleitung besprechen und intern kommunizieren – wenn nicht bereits erfolgt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  Sicherheitsorganisation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Anpassung und Unterzeichnung Stellenbeschrieb SIBE, wenn noch nicht erfolgt.</w:t>
            </w:r>
          </w:p>
          <w:p>
            <w:pPr>
              <w:pStyle w:val="Normal"/>
              <w:ind w:left="7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 Ausbildung, Instruktion,</w:t>
              <w:br/>
              <w:t>Information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Alle MitarbeiterInnen über die Branchenlösung informieren, insbesondere neue MitarbeiterInnen</w:t>
            </w:r>
          </w:p>
          <w:p>
            <w:pPr>
              <w:pStyle w:val="Normal"/>
              <w:ind w:left="72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Erfa-/Weiterbildungsveranstaltung für SIBE besuche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  Sicherheitsregeln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Definition einer Sicherheitsregel mit allen MitarbeiterInnen und konsequente Umsetzung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  Gefahrenermittlung,</w:t>
              <w:br/>
              <w:t>Risikobeurteilung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Gefährdungsermittlung vornehmen, daraus spezifischen Handlungsbedarf ermitteln &gt; Massnahmen definieren, terminieren, umsetzen und nachkontrollieren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>
                <w:szCs w:val="22"/>
              </w:rPr>
            </w:pPr>
            <w:r>
              <w:rPr/>
              <w:t>Mit der Gefährdungsermittlung sollen grundsätzlich alle drei Jahre die Arbeitsplätze in eurem Tätigkeitsbereich beurteilt werden.</w:t>
              <w:b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   Massnahmenplanung und</w:t>
              <w:br/>
              <w:t>-realisieru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Massnahmen aus der Gefährdungsermittlung (Punkt 5) priorisieren, terminieren und umsetzen. Bei der Definition der Massnahmen nach dem Prinzip TOP vorgehen: 1. Technische Massnahmen; 2. Organisatorische Massnahmen; 3. Personenbezogene Massnahmen.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.   Notfallorganisation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rFonts w:cs="Arial"/>
              </w:rPr>
            </w:pPr>
            <w:r>
              <w:rPr>
                <w:rFonts w:cs="Arial"/>
              </w:rPr>
              <w:t>Anpassen des Notfallhandbuchs an die Bedürfnisse der eigenen Organisationeinheit. Information und Schulung der Mitarbeitenden zum Notfallkonzept.</w:t>
            </w:r>
          </w:p>
          <w:p>
            <w:pPr>
              <w:pStyle w:val="Normal"/>
              <w:ind w:left="360" w:hanging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  Mitwirkung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/>
              <w:t>ArbeitskollegInnen bei allen Entscheidungen einbeziehen – auch bei externen Kontrollen / Aud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  Gesundheitsschutz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rFonts w:cs="Arial"/>
                <w:b/>
              </w:rPr>
              <w:t>Umsetzen des Schwerpunkts «Gesunder Arbeitsplatz im Homeoffice»</w:t>
            </w:r>
            <w:r>
              <w:rPr>
                <w:rFonts w:cs="Arial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  Kontrolle, Audit</w:t>
            </w:r>
          </w:p>
        </w:tc>
        <w:tc>
          <w:tcPr>
            <w:tcW w:w="1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432" w:hanging="360"/>
              <w:rPr/>
            </w:pPr>
            <w:r>
              <w:rPr/>
              <w:t>Möglichkeit eines Audits prüfen (2022 gratis</w:t>
            </w:r>
            <w:r>
              <w:rPr>
                <w:rFonts w:cs="Arial"/>
              </w:rPr>
              <w:t>)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b/>
              </w:rPr>
              <w:t>Ende Jahr Umsetzung der „Aufgaben 2022“ überprüfen &gt; allfällige Pendenzen bei der Definition der Aktivitäten 2023 berücksichtige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hanging="2124"/>
        <w:jc w:val="center"/>
        <w:rPr/>
      </w:pPr>
      <w:r>
        <w:rPr>
          <w:rFonts w:cs="Arial Black" w:ascii="Arial Black" w:hAnsi="Arial Black"/>
          <w:sz w:val="24"/>
        </w:rPr>
        <w:t xml:space="preserve">NOTA BENE: </w:t>
        <w:tab/>
      </w:r>
      <w:r>
        <w:rPr>
          <w:rFonts w:cs="Arial"/>
          <w:b/>
          <w:sz w:val="24"/>
        </w:rPr>
        <w:t>Alle getroffenen Massnahmen konsequent im „Umsetzungsjournal 2022“ schriftlich festhalten!</w:t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9:01:00Z</dcterms:created>
  <dc:creator>undamo</dc:creator>
  <dc:description/>
  <cp:keywords/>
  <dc:language>en-US</dc:language>
  <cp:lastModifiedBy>Michel Christine</cp:lastModifiedBy>
  <cp:lastPrinted>2019-01-17T09:08:00Z</cp:lastPrinted>
  <dcterms:modified xsi:type="dcterms:W3CDTF">2022-02-23T09:01:00Z</dcterms:modified>
  <cp:revision>2</cp:revision>
  <dc:subject/>
  <dc:title/>
</cp:coreProperties>
</file>